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104/2017                                                                                                                     dn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z regulaminem PEC Gliwic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Cena   netto: ………………………zł </w:t>
      </w:r>
      <w:r>
        <w:rPr/>
        <w:t>(dostawa 1 tony wapna palonego loco PEC Gliwice Sp. z o.o.)</w:t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/>
      </w:pPr>
      <w:r>
        <w:rPr>
          <w:sz w:val="22"/>
        </w:rPr>
        <w:t>Cena netto: ………………………..zł (</w:t>
      </w:r>
      <w:r>
        <w:rPr/>
        <w:t>(dostawa 1 tony wapna hydratyzowanego loco PEC Gliwice Sp. z o.o.)</w:t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obowiązuję się wykonywać dostawy w okresie:  </w:t>
      </w:r>
      <w:r>
        <w:rPr>
          <w:i/>
          <w:sz w:val="22"/>
        </w:rPr>
        <w:t>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 xml:space="preserve">DZ/2/104/2017  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2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5:35:00Z</dcterms:created>
  <dc:creator>Klaudia Grajpel</dc:creator>
  <dc:description/>
  <cp:keywords/>
  <dc:language>en-US</dc:language>
  <cp:lastModifiedBy>R.Uramowska</cp:lastModifiedBy>
  <cp:lastPrinted>2010-08-10T12:17:00Z</cp:lastPrinted>
  <dcterms:modified xsi:type="dcterms:W3CDTF">2017-10-17T08:05:00Z</dcterms:modified>
  <cp:revision>19</cp:revision>
  <dc:subject/>
  <dc:title>DZ/2/70/06</dc:title>
</cp:coreProperties>
</file>