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  <w:bookmarkStart w:id="0" w:name="_Hlk514153228"/>
      <w:bookmarkStart w:id="1" w:name="_Hlk514153228"/>
      <w:bookmarkEnd w:id="1"/>
    </w:p>
    <w:p>
      <w:pPr>
        <w:pStyle w:val="Heading1"/>
        <w:jc w:val="center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p>
      <w:pPr>
        <w:pStyle w:val="Normal"/>
        <w:rPr/>
      </w:pPr>
      <w:r>
        <w:rPr/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50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34,8 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 dług. ramion 1x0,8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45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,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preizolowany PLUS DN300/300/65– redukcyjny 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wznośny preizolowany DN65/65/50 – redukcyjny 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dla rur preizolowanych DN65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5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25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abudowane urządzenia winny posiadać certyfikat bezpieczeństwa lub deklarację zgodności z normami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  <w:bookmarkStart w:id="2" w:name="_Hlk514153228"/>
      <w:bookmarkStart w:id="3" w:name="_Hlk514153228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2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4" w:name="_Hlk514155763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ów mieszkalnych przy ul. Opolskiej 21-25</w:t>
      <w:br/>
      <w:t xml:space="preserve">(dz. nr </w:t>
    </w:r>
    <w:bookmarkStart w:id="5" w:name="_Hlk3310141"/>
    <w:bookmarkStart w:id="6" w:name="_Hlk514158288"/>
    <w:r>
      <w:rPr>
        <w:rFonts w:eastAsia="Calibri" w:cs="Arial" w:ascii="Calibri" w:hAnsi="Calibri"/>
        <w:sz w:val="18"/>
        <w:szCs w:val="18"/>
      </w:rPr>
      <w:t xml:space="preserve">461, 462, 463, 464, 465, 466/1, 466/2, 467/1, 467/2   </w:t>
    </w:r>
    <w:bookmarkEnd w:id="5"/>
    <w:r>
      <w:rPr>
        <w:rFonts w:eastAsia="Calibri" w:cs="Arial" w:ascii="Calibri" w:hAnsi="Calibri"/>
        <w:sz w:val="18"/>
        <w:szCs w:val="18"/>
      </w:rPr>
      <w:t xml:space="preserve">Obręb: </w:t>
    </w:r>
    <w:bookmarkEnd w:id="6"/>
    <w:r>
      <w:rPr>
        <w:rFonts w:eastAsia="Calibri" w:cs="Arial" w:ascii="Calibri" w:hAnsi="Calibri"/>
        <w:sz w:val="18"/>
        <w:szCs w:val="18"/>
      </w:rPr>
      <w:t>Zatorze)</w:t>
    </w:r>
    <w:bookmarkEnd w:id="4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5:00Z</dcterms:created>
  <dc:creator>Dawid Kościański</dc:creator>
  <dc:description/>
  <cp:keywords/>
  <dc:language>en-US</dc:language>
  <cp:lastModifiedBy>pkoscianski</cp:lastModifiedBy>
  <cp:lastPrinted>2018-08-10T10:45:00Z</cp:lastPrinted>
  <dcterms:modified xsi:type="dcterms:W3CDTF">2019-03-14T14:29:00Z</dcterms:modified>
  <cp:revision>12</cp:revision>
  <dc:subject>Kochanowskiego</dc:subject>
  <dc:title>OPIS TECHNICZNY</dc:title>
</cp:coreProperties>
</file>